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Book Antiqua" w:hAnsi="Book Antiqua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696075" cy="590550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Develop and design web applications and web sit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2.15pt;width:527.2pt;height:46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Develop and design web applications and web sit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Book Antiqua" w:hAnsi="Book Antiqua"/>
          <w:sz w:val="56"/>
          <w:szCs w:val="56"/>
          <w:lang w:val="en-US" w:eastAsia="en-US"/>
        </w:rPr>
        <w:t>Web Developer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121920</wp:posOffset>
                </wp:positionV>
                <wp:extent cx="6743700" cy="279082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7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 Web Developers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Design, build, or maintain web sites, using scripting language, content creation tools, management tools, and digital media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erform and direct web site updat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Identify problems uncovered by testing or customer feedback, and correct problems or refer problems to appropriate personnel for correc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Stay up to date with current web technologies or programming practices through continuing education, reading, or participation in professional conferences, workshops or group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nalyze user needs to determine technical requireme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9.6pt;width:530.95pt;height:21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 Web Developers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Design, build, or maintain web sites, using scripting language, content creation tools, management tools, and digital media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erform and direct web site updat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Identify problems uncovered by testing or customer feedback, and correct problems or refer problems to appropriate personnel for correction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Stay up to date with current web technologies or programming practices through continuing education, reading, or participation in professional conferences, workshops or group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nalyze user needs to determine technical requiremen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cs="JasmineUPC" w:ascii="Jokerman" w:hAnsi="Jokerman"/>
                                <w:color w:val="auto"/>
                                <w:lang w:val="en-US" w:bidi="ar-SA"/>
                              </w:rPr>
                              <w:t>Br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37.02 hourly, $77,010 ann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ojected Job Openings – 72,600 over the next 10 yea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cs="JasmineUPC" w:ascii="Jokerman" w:hAnsi="Jokerman"/>
                          <w:color w:val="auto"/>
                          <w:lang w:val="en-US" w:bidi="ar-SA"/>
                        </w:rPr>
                        <w:t>Brigh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37.02 hourly, $77,010 annu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ojected Job Openings – 72,600 over the next 10 years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working with computer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o design thing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detail oriented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creativ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math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working with computer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o design thing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detail oriented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creativ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math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77800</wp:posOffset>
                </wp:positionV>
                <wp:extent cx="6743700" cy="95377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5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Bachelor’s Degree in Web Development or Web Desig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4pt;width:530.95pt;height:7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Bachelor’s Degree in Web Development or Web Design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Jokerman">
    <w:charset w:val="00"/>
    <w:family w:val="decorative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ources: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O*NET Onli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7:25:00Z</dcterms:created>
  <dc:creator>Vanessa Stevens</dc:creator>
  <dc:description/>
  <dc:language>en-US</dc:language>
  <cp:lastModifiedBy>Jackson</cp:lastModifiedBy>
  <dcterms:modified xsi:type="dcterms:W3CDTF">2012-10-12T17:25:00Z</dcterms:modified>
  <cp:revision>2</cp:revision>
  <dc:subject/>
  <dc:title/>
</cp:coreProperties>
</file>